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sz w:val="24"/>
          <w:szCs w:val="24"/>
        </w:rPr>
      </w:pPr>
      <w:r>
        <w:rPr>
          <w:rFonts w:cs="Times New Roman" w:ascii="Times New Roman" w:hAnsi="Times New Roman"/>
          <w:sz w:val="24"/>
          <w:szCs w:val="24"/>
        </w:rPr>
        <w:t>Nancy Chung</w:t>
      </w:r>
    </w:p>
    <w:p>
      <w:pPr>
        <w:pStyle w:val="NoSpacing"/>
        <w:jc w:val="right"/>
        <w:rPr>
          <w:rFonts w:ascii="Times New Roman" w:hAnsi="Times New Roman" w:cs="Times New Roman"/>
          <w:sz w:val="24"/>
          <w:szCs w:val="24"/>
        </w:rPr>
      </w:pPr>
      <w:r>
        <w:rPr>
          <w:rFonts w:cs="Times New Roman" w:ascii="Times New Roman" w:hAnsi="Times New Roman"/>
          <w:sz w:val="24"/>
          <w:szCs w:val="24"/>
        </w:rPr>
        <w:t>Green, 4</w:t>
      </w:r>
    </w:p>
    <w:p>
      <w:pPr>
        <w:pStyle w:val="NoSpacing"/>
        <w:jc w:val="right"/>
        <w:rPr>
          <w:rFonts w:ascii="Times New Roman" w:hAnsi="Times New Roman" w:cs="Times New Roman"/>
          <w:sz w:val="24"/>
          <w:szCs w:val="24"/>
        </w:rPr>
      </w:pPr>
      <w:r>
        <w:rPr>
          <w:rFonts w:cs="Times New Roman" w:ascii="Times New Roman" w:hAnsi="Times New Roman"/>
          <w:sz w:val="24"/>
          <w:szCs w:val="24"/>
        </w:rPr>
        <w:t>Comparisons: GREECE and ROME</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Times New Roman" w:ascii="Times New Roman" w:hAnsi="Times New Roman"/>
          <w:sz w:val="24"/>
          <w:szCs w:val="24"/>
        </w:rPr>
        <w:t>Rome and Greece although sharing several basic similarities contained also many differences separating the two nearby civilizations. For instance, both civilizations shared the same fundamentals for religion. Both were polytheistic and believed in the gods, whether it was Zeus or Jupiter. Grecian and Roman philosophy were similar. Philosophers such as Aristotle and Cicero stressed the importance of moderation and balance in human behavior. Moreover, Latin was the common language in both civilizations. The architecture of both civilizations was similar. The Greeks started the trend of embellishments on the tops of their buildings, which the Romans adopted and out shadowed the Grecian invention vastly, outdoing their buildings with elaborate domes. The economics of Greece and Rome were dependent on agriculture, trading, and slavery. Both civilizations depended on commercial agriculture. Also, both Greece and Rome would depend on their slaves to hold up daily life in both civilizations, whether it was for housekeeping or working in the fields.  Also, the dependence of slavery in both Greece and Rome would be the main cause for the lack of technological advances in agriculture but rather the military expansion to maintain order in the societies from outbreaks or riots. Both civilizations also promoted and emphasized a tight family structure. Men were both superior to women in both societies. Women held a role in the household but when it came to politics, they were inferior. Greece and Rome held some basic similarities.</w:t>
      </w:r>
    </w:p>
    <w:p>
      <w:pPr>
        <w:pStyle w:val="NoSpacing"/>
        <w:rPr>
          <w:rFonts w:ascii="Times New Roman" w:hAnsi="Times New Roman" w:cs="Times New Roman"/>
          <w:sz w:val="24"/>
          <w:szCs w:val="24"/>
        </w:rPr>
      </w:pPr>
      <w:r>
        <w:rPr>
          <w:rFonts w:cs="Times New Roman" w:ascii="Times New Roman" w:hAnsi="Times New Roman"/>
          <w:sz w:val="24"/>
          <w:szCs w:val="24"/>
        </w:rPr>
        <w:tab/>
        <w:t xml:space="preserve">One of the most basic differences in Greece and Rome was the geography. Rome had a natural defense to the outside world, a hilly terrain. However, in Greece there were hilly lands all over the land separating Greece and eventually breaking up the civilization into city-states. This would also explain the instance of a disunited Greece except in times of war. The arts of both nations were different also. Grecian art was more idealistic whereas Roman art was realistic. Moreover, the arts were more greatly appreciated in Greece than in Rome. The Roman leaders feared the emotional qualities of the Grecian art and instead were more interested in monumental athletic performances. The coliseum would hold a show of chariot races and gladiators for the public. The Olympic Games would soon become a tradition in the Roman culture. The politics of both civilizations although were loosely democratic, was different. Whereas Greeks valued their theatres, arts, music, and poetry, Romans cast them aside for public competitions. Athenian politics promoted direct democracy, but women could not vote and less than half the male population could vote – being male or foreign born. In Rome, though, women were granted citizenship and all citizens were allowed participation in periodic assemblies. Intellectuals of both nations varied in their courses of study. Grecian intellectuals, for example focused more on rationalizing basic human principles and the earth. Roman intellectuals were more practical and focused on innovations such as roads and aqueducts. Although the Greeks started the trend of embellishments on the tops of their buildings, the Romans adopted the idea and vicariously out shadowed the Grecian invention vastly outdoing their buildings with elaborate domes. The two ancient societies would prove to maintain greater differences than similarities. </w:t>
      </w:r>
    </w:p>
    <w:p>
      <w:pPr>
        <w:pStyle w:val="NoSpacing"/>
        <w:jc w:val="center"/>
        <w:rPr>
          <w:rFonts w:ascii="Times New Roman" w:hAnsi="Times New Roman" w:cs="Times New Roman"/>
          <w:sz w:val="24"/>
          <w:szCs w:val="24"/>
        </w:rPr>
      </w:pPr>
      <w:r>
        <w:rPr>
          <w:rFonts w:cs="Arial" w:ascii="Arial" w:hAnsi="Arial"/>
          <w:sz w:val="20"/>
          <w:szCs w:val="20"/>
        </w:rPr>
        <w:drawing>
          <wp:inline distT="0" distB="0" distL="0" distR="0">
            <wp:extent cx="2172335" cy="150558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6" t="-7" r="-6" b="-7"/>
                    <a:stretch>
                      <a:fillRect/>
                    </a:stretch>
                  </pic:blipFill>
                  <pic:spPr bwMode="auto">
                    <a:xfrm>
                      <a:off x="0" y="0"/>
                      <a:ext cx="2172335" cy="1505585"/>
                    </a:xfrm>
                    <a:prstGeom prst="rect">
                      <a:avLst/>
                    </a:prstGeom>
                  </pic:spPr>
                </pic:pic>
              </a:graphicData>
            </a:graphic>
          </wp:inline>
        </w:drawing>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PMingLiU;新細明體" w:cs="Times New Roman"/>
      <w:color w:val="auto"/>
      <w:sz w:val="22"/>
      <w:szCs w:val="22"/>
      <w:lang w:val="en-US" w:eastAsia="zh-TW"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3:05:00Z</dcterms:created>
  <dc:creator>Luong Chung</dc:creator>
  <dc:description/>
  <cp:keywords/>
  <dc:language>en-US</dc:language>
  <cp:lastModifiedBy>Luong Chung</cp:lastModifiedBy>
  <dcterms:modified xsi:type="dcterms:W3CDTF">2010-10-05T00:04:00Z</dcterms:modified>
  <cp:revision>14</cp:revision>
  <dc:subject/>
  <dc:title/>
</cp:coreProperties>
</file>